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русский язык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8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н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1972"/>
        <w:gridCol w:w="2105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20,1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ужой речи. Прямая и косвенная речь. Косвенная речь Косвенная речь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23,1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1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. Прямая речь. Диало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Р. Рассказ. Переработка данного текста в рассказ диалог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 разбор предложений с чужой реч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1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онный разбор предложений с чужой речью. Повторение материала по теме «Чужая речь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изученного в 8 класс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морфология. Синтаксис и пункту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5.2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Р. Подготовка к изложению. Р.Р. Сжатое излож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излож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137,1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1, 26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культура речи. Синтаксис и орфография. Обобщающее повтор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</w:rPr>
              <w:t xml:space="preserve"> Итоговый ур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_____________ (________________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17:00Z</dcterms:created>
  <dc:creator>школа №25</dc:creator>
  <dc:description/>
  <cp:keywords/>
  <dc:language>en-US</dc:language>
  <cp:lastModifiedBy>Мария</cp:lastModifiedBy>
  <dcterms:modified xsi:type="dcterms:W3CDTF">2021-05-09T14:34:00Z</dcterms:modified>
  <cp:revision>4</cp:revision>
  <dc:subject/>
  <dc:title/>
</cp:coreProperties>
</file>